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Прокуратура Починковского района  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 Федеральным законом от 06.03.2006г. №35-ФЗ «О противодействии терроризму» терроризм – это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действие терроризму - деятельность органов государственной власти и органов местного самоуправления, а также физических и юридических лиц по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 по выявлению, предупреждению, пресечению, раскрытию и расследованию террористического акта (борьба с терроризмом); и минимизации и (или) ликвидации последствий проявлений терроризма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ст.5.2 вышеназванного Закона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, обеспечиваю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Прокуратурой района в истекшем периоде 2016 года в ходе проверок выявлялись нарушения действующего законодательства в части исполнения требований к антитеррористической защищенности объектов, находящих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Установлено, что муниципальные образовательные учреждения  района не оборудованы необходимыми инженерно-техническими средствами, а именно отсутствуют система видеонаблюдения и тревожная кнопка сигнализации с выводом на пульт центрального наблюдения, в связи с чем прокуратурой района в Починковский районный суд направлено 17 исков об обязании Администрацию МО «Починковский район»  профинансировать расходы, связанные с антитеррористической защищенностью учреждений, а именно на установку кнопки тревожной сигнализации и системы видеонаблюдения, и обязании образовательные учреждения по мере финансирования из бюджета установить систему видеонаблюдения и кнопку тревожной сигнализации с выводом на пульт централизованного наблюдения. В настоящее время судом рассмотрено и удовлетворено 8 исков, по 1 иску производство по делу прекращено, в виду добровольного исполнения требований прокурора,   8 исков находятся в стадии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тарший помощник прокурора </w:t>
      </w:r>
    </w:p>
    <w:p>
      <w:pPr>
        <w:pStyle w:val="Normal"/>
        <w:rPr/>
      </w:pPr>
      <w:r>
        <w:rPr/>
        <w:t>Починковского района                                                                 Н.Н.Старовойт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35:00Z</dcterms:created>
  <dc:creator>Новикова</dc:creator>
  <dc:description/>
  <cp:keywords/>
  <dc:language>en-US</dc:language>
  <cp:lastModifiedBy>555</cp:lastModifiedBy>
  <dcterms:modified xsi:type="dcterms:W3CDTF">2016-12-13T12:16:00Z</dcterms:modified>
  <cp:revision>5</cp:revision>
  <dc:subject/>
  <dc:title/>
</cp:coreProperties>
</file>