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Международный день борьбы с коррупцией.</w:t>
      </w:r>
    </w:p>
    <w:p>
      <w:pPr>
        <w:pStyle w:val="Heading1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</w:rPr>
        <w:t>Последнее десятилетие характеризуется повышенным интересом к проблеме борьбы с коррупцией как социальным злом, представляющим собой "один из основных источников угроз национальной безопасности" нашего государства. Коррупция в органах государственной власти ущемляет конституционные права и интересы граждан, разрушает демократические устои и правопорядок, дискредитирует деятельность государственного аппарата, препятствует проведению государственных реформ и в конечном итоге подрывает доверие граждан к власт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новные направления государственной деятельности в сфере борьбы с коррупцией устанавливает </w:t>
      </w:r>
      <w:hyperlink r:id="rId2">
        <w:r>
          <w:rPr>
            <w:rStyle w:val="InternetLink"/>
            <w:color w:val="000000"/>
            <w:u w:val="none"/>
          </w:rPr>
          <w:t>Федеральный закон</w:t>
        </w:r>
      </w:hyperlink>
      <w:r>
        <w:rPr/>
        <w:t xml:space="preserve"> от 25 декабря 2008 г. N 273-ФЗ "О противодействии коррупции".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>Важной антикоррупционной правовой мерой является установление юридической ответственности за коррупционные правонарушения.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 xml:space="preserve">К числу наиболее распространенных правонарушений, которые являются весьма опасными формами проявления конфликта интересов на государственной службе, можно отнести: 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 xml:space="preserve">- непринятие гражданским служащим мер по предотвращению и (или) урегулированию конфликта интересов, стороной которого он является; 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>- непредставление граждански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  <w:bookmarkStart w:id="0" w:name="sub_592013"/>
      <w:r>
        <w:rPr/>
        <w:t xml:space="preserve"> 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>- участие гражданского служащего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  <w:bookmarkStart w:id="1" w:name="sub_592014"/>
      <w:bookmarkEnd w:id="0"/>
      <w:r>
        <w:rPr/>
        <w:t xml:space="preserve"> 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>- осуществление гражданским служащим предпринимательской деятельности;</w:t>
      </w:r>
      <w:bookmarkStart w:id="2" w:name="sub_592015"/>
      <w:bookmarkEnd w:id="1"/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>- вхождение гражданск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арушения гражданским служащим, его супругой (супругом) и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bookmarkEnd w:id="2"/>
      <w:r>
        <w:rPr/>
        <w:t xml:space="preserve">3 декабря 2011 г. вступили в силу изменения в Федеральный закон от 27 июля 2004 г. N 79-ФЗ "О государственной гражданской службе Российской Федерации" (далее - Закон о гражданской службе), в соответствии с которыми несоблюдение указанных ограничений и запретов, а также требований о предотвращении или об урегулировании конфликта интересов стали являться основанием для увольнения государственного  служащего в связи с утратой доверия к нему представителя нанимателя. </w:t>
      </w:r>
    </w:p>
    <w:p>
      <w:pPr>
        <w:pStyle w:val="Msonormalcxspmiddle"/>
        <w:spacing w:before="0" w:after="0"/>
        <w:ind w:firstLine="720"/>
        <w:jc w:val="both"/>
        <w:rPr/>
      </w:pPr>
      <w:r>
        <w:rPr/>
        <w:t xml:space="preserve">Статьей 59.3 Закона о гражданской службе урегулирован порядок применения взысканий за коррупционные правонарушения, который в отличие от общего порядка применения и снятия дисциплинарных взысканий, имеет свои особенности. Так, применение взыскания за коррупционные правонарушения производится на основании доклада о результатах проверки, проведенной подразделением кадровой службы соответствующего государственного органа по профилактике коррупционных и иных правонарушений, а в случае, если доклад о результатах проверки направлялся в комиссию по урегулированию конфликтов интересов, - и на основании рекомендации указанной комиссии. 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>При применении взыскания, по общему правилу, учитываются характер совершенного гражданским служащим коррупционного правонарушения, его тяжесть, обстоятельства, при которых оно совершено, соблюдение граждански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гражданским служащим своих должностных обязанностей.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>Увольнение в связи с утратой доверия применяется не позднее одного месяца со дня поступления информации о совершении гражданским служащим коррупционного правонарушения, не считая периода временной нетрудоспособности гражданск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урегулированию конфликтов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 xml:space="preserve">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стать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0%D0%B0%D0%B1.%D0%BF%D0%B0%D0%BF.2013%5C%D0%BA%D0%BE%D1%80%D1%80%D1%83%D0%BF%D1%86%D0%B8%D1%8F%5C%D0%92%D1%8B%D1%81%D1%82%D1%83%D0%BF%D0%BB%D0%B5%D0%BD%D0%B8%D0%B5%20%D0%B2%20%D0%A1%D0%9C%D0%98%20%D0%B8%20%D1%82.%D0%B4.%20%D0%BA%2010.12.13.doc" \l "sub_592%23sub_59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9.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Закона о гражданской службе.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>Копия акта о применении к гражданск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.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  <w:t>Как и при применении дисциплинарного взыскания, государственный служащий вправе обжаловать взыскания за коррупционные правонарушения в письменной форме в комиссию государственного органа по служебным спорам или в суд.</w:t>
      </w:r>
    </w:p>
    <w:p>
      <w:pPr>
        <w:pStyle w:val="Msonormalcxspmiddle"/>
        <w:autoSpaceDE w:val="false"/>
        <w:spacing w:before="0" w:after="0"/>
        <w:ind w:firstLine="720"/>
        <w:jc w:val="both"/>
        <w:rPr/>
      </w:pPr>
      <w:r>
        <w:rPr/>
      </w:r>
    </w:p>
    <w:p>
      <w:pPr>
        <w:pStyle w:val="Msonormalcxspmiddle"/>
        <w:autoSpaceDE w:val="false"/>
        <w:jc w:val="both"/>
        <w:rPr/>
      </w:pPr>
      <w:r>
        <w:rPr/>
        <w:t>Помощник прокурора</w:t>
      </w:r>
    </w:p>
    <w:p>
      <w:pPr>
        <w:pStyle w:val="Msonormalcxspmiddle"/>
        <w:autoSpaceDE w:val="false"/>
        <w:jc w:val="both"/>
        <w:rPr/>
      </w:pPr>
      <w:r>
        <w:rPr/>
        <w:t>Починковского района                                                                                  Ивашкевич С.В.</w:t>
      </w:r>
    </w:p>
    <w:p>
      <w:pPr>
        <w:pStyle w:val="Msonormalcxspmiddl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Franklin Gothic Book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Arial" w:hAnsi="Arial" w:eastAsia="Franklin Gothic Book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2:00Z</dcterms:created>
  <dc:creator>Prokuratura</dc:creator>
  <dc:description/>
  <cp:keywords/>
  <dc:language>en-US</dc:language>
  <cp:lastModifiedBy>Prokuratura</cp:lastModifiedBy>
  <dcterms:modified xsi:type="dcterms:W3CDTF">2016-11-30T08:13:00Z</dcterms:modified>
  <cp:revision>2</cp:revision>
  <dc:subject/>
  <dc:title/>
</cp:coreProperties>
</file>