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spacing w:lineRule="atLeast" w:line="273"/>
        <w:ind w:left="855" w:hanging="0"/>
        <w:jc w:val="center"/>
        <w:textAlignment w:val="top"/>
        <w:rPr>
          <w:rStyle w:val="StrongEmphasis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публичных слушаний по вопросу </w:t>
      </w:r>
      <w:r>
        <w:rPr>
          <w:sz w:val="28"/>
        </w:rPr>
        <w:t>утверждения проекта межевания территории земельных участков</w:t>
      </w:r>
    </w:p>
    <w:p>
      <w:pPr>
        <w:pStyle w:val="Normal"/>
        <w:spacing w:lineRule="atLeast" w:line="273"/>
        <w:ind w:left="855" w:hanging="0"/>
        <w:jc w:val="center"/>
        <w:textAlignment w:val="top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июля 2016 года</w:t>
        <w:tab/>
        <w:tab/>
        <w:t xml:space="preserve">                                                            д. Ламоново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исутству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–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ел</w:t>
      </w:r>
      <w:r>
        <w:rPr>
          <w:sz w:val="28"/>
          <w:szCs w:val="28"/>
          <w:lang w:val="ru-RU"/>
        </w:rPr>
        <w:t>овек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открыл Титенок С.В.– Глава муниципального образования Иван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ведения протокола публичных слушаний и подсчета голосов предложено избрать секретаря и счетную комиссию в количестве 3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дросова З.В. предложила избрать секретарем старшего менеджера Администрации И.В. Артемье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 счетной комиссии были предложены Малышкина Т.А.,  Соловьева О.Г., Давыденкова Р.М.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ствующий – Титенок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лосовали единогласно за предложенный список. </w:t>
      </w:r>
    </w:p>
    <w:p>
      <w:pPr>
        <w:pStyle w:val="Style1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ие проекта межевания территорий земельных участков: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10065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ощадь земельного участка 78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в.м., расположенного по адресу: д. Барсуки Починковского района Смоленской области; разрешенное использование земельного участка: «для размещения автомобильных дорог на землях населенных пунктов»;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10065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ощадь земельного участка 3576 кв.м., расположенного по адресу: д. Ивановское Починковского района Смоленской области; разрешенное использование земельного участка: «для размещения автомобильных дорог на землях населенных пунктов»;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10065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ощадь земельного участка 6990 кв.м., расположенного по адресу: д. Клемятино Починковского района Смоленской области; разрешенное использование земельного участка: «для размещения автомобильных дорог на землях населенных пунктов».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10065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ощадь земельного участка 3092 кв.м., расположенного по адресу: д. Ламоново Починковского района Смоленской области; разрешенное использование земельного участка: «для размещения автомобильных дорог на землях населенных пунктов».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10065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ощадь земельного участка 3393 кв.м., расположенного по адресу: д. Потемкино Починковского района Смоленской области; разрешенное использование земельного участка: «для размещения автомобильных дорог на землях населенных пунктов».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10065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ощадь земельного участка 3379 кв.м., расположенного по адресу: д. Ярковичи Починковского района Смоленской области; разрешенное использование земельного участка: «для размещения автомобильных дорог на землях населенных пунктов».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10065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  <w:t>За предложенную повестку голосовали - единогласно.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firstLine="49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о повестке дня выступил </w:t>
      </w:r>
      <w:r>
        <w:rPr>
          <w:color w:val="000000"/>
          <w:sz w:val="28"/>
          <w:szCs w:val="28"/>
        </w:rPr>
        <w:t xml:space="preserve">Глава муниципального образования Ивановского сельского поселения Починковского района Смоленской области Титенок Сергей Владимирович. </w:t>
      </w:r>
      <w:r>
        <w:rPr>
          <w:sz w:val="28"/>
          <w:szCs w:val="28"/>
        </w:rPr>
        <w:t xml:space="preserve"> Он сказал, что </w:t>
      </w:r>
      <w:r>
        <w:rPr>
          <w:sz w:val="28"/>
        </w:rPr>
        <w:t>публичные слушания проводятс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t xml:space="preserve">целях выявления мнения жителей, организаций, расположенных на территории муниципального образования </w:t>
      </w:r>
      <w:r>
        <w:rPr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по вопросу утверждения проектов межевания территорий</w:t>
      </w:r>
      <w:r>
        <w:rPr>
          <w:rStyle w:val="StrongEmphasis"/>
          <w:b w:val="false"/>
          <w:bCs/>
          <w:sz w:val="28"/>
          <w:szCs w:val="28"/>
        </w:rPr>
        <w:t xml:space="preserve"> земельных  участков, в целях установления границ землепользований, их закрепления, а также определения площади земельных участков</w:t>
      </w:r>
      <w:r>
        <w:rPr>
          <w:sz w:val="28"/>
          <w:szCs w:val="28"/>
        </w:rPr>
        <w:t>, в соответствии со ст. 11.3 Земельного кодекса Российской Федерации, ст. 43,46 Градостроительного кодекса Российской Федерации</w:t>
      </w:r>
      <w:r>
        <w:rPr>
          <w:sz w:val="28"/>
        </w:rPr>
        <w:t xml:space="preserve">.  Далее он подробно ознакомил присутствующих с проектом межевания земельных участков. </w:t>
      </w:r>
      <w:r>
        <w:rPr>
          <w:sz w:val="28"/>
          <w:szCs w:val="28"/>
        </w:rPr>
        <w:t>Вопросов и других предложений от присутствующих не поступало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ствующий внес предложени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ринять решение об утверждении</w:t>
      </w:r>
      <w:r>
        <w:rPr>
          <w:sz w:val="28"/>
          <w:szCs w:val="28"/>
        </w:rPr>
        <w:t xml:space="preserve"> проектов межевания территорий земельных участков </w:t>
      </w:r>
      <w:r>
        <w:rPr>
          <w:rStyle w:val="StrongEmphasis"/>
          <w:b w:val="false"/>
          <w:bCs/>
          <w:sz w:val="28"/>
          <w:szCs w:val="28"/>
        </w:rPr>
        <w:t>в целях установления границ землепользований, их закрепления, а также определения площади территорий земельных участков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щие поддержали предложение Главы муниципального образ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олосовали: за -  11 человек;  против </w:t>
        <w:noBreakHyphen/>
        <w:t xml:space="preserve"> нет;  воздержалось – 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по результатам публичных слушаний принято следующее решение:  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овать Главе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Ивановского</w:t>
      </w:r>
      <w:r>
        <w:rPr>
          <w:color w:val="000000"/>
          <w:sz w:val="28"/>
          <w:szCs w:val="28"/>
        </w:rPr>
        <w:t xml:space="preserve"> сельского поселения Починковского района Смоленской области</w:t>
      </w:r>
      <w:r>
        <w:rPr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проект   межевания территорий данных земельных уча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Протокол публичных слушаний подлежит опубликованию в газете «Сельская новь» и размещению на официальном сайте Администрации муниципального образования </w:t>
      </w:r>
      <w:r>
        <w:rPr>
          <w:sz w:val="28"/>
          <w:szCs w:val="28"/>
        </w:rPr>
        <w:t>Ивановского</w:t>
      </w:r>
      <w:r>
        <w:rPr>
          <w:color w:val="000000"/>
          <w:sz w:val="28"/>
          <w:szCs w:val="28"/>
        </w:rPr>
        <w:t xml:space="preserve"> сельского поселения Починковского района Смоленской области</w:t>
      </w:r>
      <w:r>
        <w:rPr>
          <w:color w:val="000000"/>
          <w:sz w:val="28"/>
          <w:szCs w:val="28"/>
          <w:shd w:fill="FFFFFF" w:val="clear"/>
        </w:rPr>
        <w:t xml:space="preserve"> в течение 7 дней после их прове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се вопросы рассмотрены.  Слушания объявляются закрытым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 xml:space="preserve">            С.В.Тит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И.В.Артемьев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sz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2:00Z</dcterms:created>
  <dc:creator>USER</dc:creator>
  <dc:description/>
  <cp:keywords/>
  <dc:language>en-US</dc:language>
  <cp:lastModifiedBy>555</cp:lastModifiedBy>
  <cp:lastPrinted>2016-07-04T11:31:00Z</cp:lastPrinted>
  <dcterms:modified xsi:type="dcterms:W3CDTF">2016-07-04T08:42:00Z</dcterms:modified>
  <cp:revision>5</cp:revision>
  <dc:subject/>
  <dc:title>Протокол</dc:title>
</cp:coreProperties>
</file>