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реобразования экономики и социальной сферы, обозначенных на заседании Совета при Президенте по стратегическому развитию и приоритетным проектам 13 июля 2016 года, Всероссийский портал выгодных предложений, ОИА "Новости России" и редакция журнала «Экономическая политика России» (учрежден 12.04.2007 года Минобрнауки России, Минэкономразвития России, Минпромторгом России и Росстатом, свидетельство о регистрации ПИ № ФС77-27975) формируют Главный интернет-сервис продвижения конкурентоспособных товаров и услуг субъектов Российской Федерации (ссылка: http://где-дешево.рф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ями данного бесплатного ресурса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формирование широких кругов общественности о новых возможностях регионов России и муниципальных образований в деле внедрения современных управленческих технологий формирования конкурентоспособной структуры экономики и социальной сфер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кусирование внимания населения на производителях, поставщиках отечественных товаров и услуг в регионах Росс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отивация руководителей предприятий и организаций на выпуск качественной отечественной продукции и повышение уровня предоставления услуг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зентация региональных и муниципальных программ поддержки малого бизнеса и  индивидуального предпринимательст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оценка ресурсов, возможностей и внутренних резервов учреждений, организаций и  предприятий, действующих на территориях субъектов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мещение информации об актуальных предложениях региональных и муниципальных государственных органов управления, учреждений, предприятий и организаций в вопросах развития сельского хозяйства, предпринимательства и потребительского рынка, жилищного строительства и градостроительства, обновления промышленности и транспортной инфраструктуры, совершенствования системы АПК, ЖКХ, ТЭК, экологической и продовольственной безопасности, природного, культурного, спортивного, туристского, научно-образовательного потенциала, медицинской помощи и социальной защиты населения, улучшения показателей финансово-хозяйственной деятельности, стимулирования торгов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я качества осуществляемых работ и предоставления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робная инструкция по технологии функционирования сервиса находится на странице "Поставщикам регионов России" http://где-дешево.рф/service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ьзователями Главного интернет-сервиса продвижения конкурентоспособных товаров и услуг субъектов Российской Федерации являются федеральные и региональные государственные органы управления, а также учреждения, организации и предприятия всех видов муниципальных образований с учетом добавлений Федерального закона от 27 мая 2014 года № 136 ФЗ (сельское поселение, городское поселение, муниципальный район, городской округ, внутригородская территория города федерального значения, городской округ с внутригородским делением, внутригородской район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регистрированные на портале физические и юридические лица  района имеют возможность бесплатно размещать актуальные предложения товаров и услуг, а также осуществлять онлайн поиск покупателей и поставщиков. Пройти упрощенную процедуру регистрации возможно на страниц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лектронный адрес сайта:    </w:t>
      </w:r>
      <w:r>
        <w:rPr>
          <w:b/>
          <w:sz w:val="28"/>
          <w:szCs w:val="28"/>
        </w:rPr>
        <w:t xml:space="preserve">http://где-дешево.рф/user/register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16:00Z</dcterms:created>
  <dc:creator>##</dc:creator>
  <dc:description/>
  <cp:keywords/>
  <dc:language>en-US</dc:language>
  <cp:lastModifiedBy>##</cp:lastModifiedBy>
  <dcterms:modified xsi:type="dcterms:W3CDTF">2016-09-09T04:19:00Z</dcterms:modified>
  <cp:revision>4</cp:revision>
  <dc:subject/>
  <dc:title/>
</cp:coreProperties>
</file>