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2 часов 00 минут до 20 часов 00 минут по местному времени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видеосвязи ССТУ, аудиосвязи или иных видов связи к уполномоченным лицам иных органов, в компетенцию которых входит решение поставленных в устных обращениях вопросов. 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полномоченные лица органов, осуществляющие личный прием заявителей, не обеспечили, с учетом часовых зон,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в устных обращениях вопросов, то в течение 7 рабочих дней после общероссийского дня приема граждан или в иные удобные для данных заявителей сроки будет обеспечена возможность личного обращения к соответствующим уполномоченным лицам. О времени, дате и месте проведения прие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ема гражда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варительная запись на личный прием  в общероссийский день приема граждан осуществляется  в рабочие дни с 30 ноября 2016 года по 11 декабря 2016года с 9.00 до 15.00  по телефону 4-28-57 или в здании Администрации Ивановского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>Личный прием граждан проводится в здании Администрации Ивановского сельского поселения Починковского района Смоленской области по адресу: д. Ламоново д.14, Починковский район, Смоленская област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просы, решение которых относится к компетенции Администрации Ивановского сельского поселения Починковского района Смоленской област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  организация в границах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Style16"/>
        <w:jc w:val="both"/>
        <w:rPr/>
      </w:pPr>
      <w:r>
        <w:rPr>
          <w:sz w:val="28"/>
          <w:szCs w:val="28"/>
        </w:rPr>
        <w:t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сельского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организации досуга и обеспечения жителей поселения услугами организаций культур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развития местного традиционного народного художественного творчеств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сельского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0) создание условий для массового отдыха жителей сельского поселения и организация обустройства мест массового отдыха на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1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правил благоустройства территории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ритуальных услуг и содержание мест захорон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4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и осуществление мероприятий по работе с детьми и молодежью в сельском поселен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ение мер по противодействию коррупции в границах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>Информация об адресах проведения 12 декабря 2016 года приема заявителей размещена на официальном сайте Президента Российской Федерации в сети Интернет на странице «Личный прием» раздела «Обращения» (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http://letters.kremlin.ru/receptions</w:t>
        </w:r>
      </w:hyperlink>
      <w:r>
        <w:rPr>
          <w:sz w:val="28"/>
          <w:szCs w:val="28"/>
        </w:rPr>
        <w:t>), а также на официальных сайтах соответствующих государственных органов и органов местного самоуправ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926" w:gutter="0" w:header="709" w:top="125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5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ters.kremlin.ru/reception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13:00Z</dcterms:created>
  <dc:creator>Home</dc:creator>
  <dc:description/>
  <cp:keywords/>
  <dc:language>en-US</dc:language>
  <cp:lastModifiedBy>Home</cp:lastModifiedBy>
  <dcterms:modified xsi:type="dcterms:W3CDTF">2016-11-29T14:15:00Z</dcterms:modified>
  <cp:revision>2</cp:revision>
  <dc:subject/>
  <dc:title/>
</cp:coreProperties>
</file>