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РОССИЙСКОЙ ФЕДЕРАЦИИ 12 ДЕКАБР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ОТМЕЧАЮТ ДЕНЬ КОНСТИТУЦИ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документ страны был принят всенародным голосованием 12 декабря давно минувшего 1993-го, официально он вступил в силу в день размещения - 25 декабря. Конституция Российской Федерации  была принята всенародным голосованием 12 декабря 1993. Позже президент Российской Федерации  Борис Ельцин подписал Указ, которым 12 декабря было объявлено национальным праздник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 принятие Конституции проголосовало 58,4 процента, принявших участие в референдуме. День Конституции является одним из самых значимых государственных праздников Российской Федерации и отмечается каждый год 12 декабря.    Конституция Российской Федерации имеет высшую юридическую силу и  закрепляет основы конституционного строя Российской Федерации, федеративное устройство, образование представительных, судебных и исполнительных органов власти, а еще систему местного самоуправления, права и свободы человека и 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 минувшем году в  Конституцию Российской Федерации  вносились изменения в связи с объединением Верховного суда и Высшего Арбитражного суда, в связи с принятием в состав Российской Федерации  Республики Крым и города федерального значения Севастополя, а еще в связи с введением института федеральных сена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36:00Z</dcterms:created>
  <dc:creator>voshod</dc:creator>
  <dc:description/>
  <cp:keywords/>
  <dc:language>en-US</dc:language>
  <cp:lastModifiedBy>555</cp:lastModifiedBy>
  <cp:lastPrinted>2016-11-24T11:11:00Z</cp:lastPrinted>
  <dcterms:modified xsi:type="dcterms:W3CDTF">2016-12-12T07:24:00Z</dcterms:modified>
  <cp:revision>5</cp:revision>
  <dc:subject/>
  <dc:title> </dc:title>
</cp:coreProperties>
</file>